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Viljandi maakond Viljandi linn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t-EE"/>
        </w:rPr>
      </w:pPr>
      <w:r>
        <w:rPr>
          <w:b/>
          <w:bCs/>
          <w:sz w:val="40"/>
          <w:szCs w:val="40"/>
          <w:lang w:eastAsia="et-EE"/>
        </w:rPr>
        <w:t xml:space="preserve">24159 Viljandi - Heimtali ja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et-EE"/>
        </w:rPr>
        <w:t>49 Imavere - Viljandi - Karksi-Nuia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</w:rPr>
      </w:pPr>
      <w:r>
        <w:rPr>
          <w:b/>
          <w:bCs/>
          <w:sz w:val="40"/>
          <w:szCs w:val="32"/>
          <w:highlight w:val="yellow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239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9.06.2025 taotlus Viljandi Linnavalitsusele nr 9653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Viljandi Linnavalitsuse 07.07.2025 korraldus nr 355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7-24T05:10:00Z</dcterms:modified>
  <cp:revision>315</cp:revision>
  <dc:subject/>
  <dc:title/>
</cp:coreProperties>
</file>